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Corle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27043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Uustalu 2, Kose, Harj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503956, Kenneth.Vallik@corl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nneth Valli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503956, Kenneth.Vallik@corl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13209 Mäetaguse tee KM 1,06-1,07 KK 7.1-2/23/23069-2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126 Kohtla-Järve – Mäetaguse tee Km 22,62 KK 7.1-2/23/23084-2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181 Jõetaguse – Aruküla – Mäetaguse tee Km 8,51-8,76 KK .1-2/23/23084-2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209 Mäetaguse tee 2,23, km 3,26 ja km 3,50 KK 7.1-2/23/23084-2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 Jõhvi – Tartu – Valga Km 34,50-34,60 KK 7.1-2/23/22371-4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5 Iisaku – Tudulinna – Avinurme Km 0,01-0,20 KK 7.1-2/23/22371-4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155 Tärivere – Iisaku Km 2,41, km 2,53-2,56 KK 7.1-2/23/22371-4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Google maps kaart trassijoonega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t-EE"/>
                </w:rPr>
                <w:t>https://www.google.com/maps/d/u/0/edit?mid=1RSjXpTpJKo9R78dbhtnORjsfZ7l5rys&amp;usp=sharing</w:t>
              </w:r>
            </w:hyperlink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id KK 16.02 Andrei Makarov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uba alates 11.03 100 päev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d/u/0/edit?mid=1RSjXpTpJKo9R78dbhtnORjsfZ7l5rys&amp;usp=shari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46:00Z</dcterms:created>
  <dc:creator>kristjan</dc:creator>
  <dc:description/>
  <cp:keywords/>
  <dc:language>en-US</dc:language>
  <cp:lastModifiedBy>Kenneth Vallik</cp:lastModifiedBy>
  <cp:lastPrinted>2013-01-31T08:41:00Z</cp:lastPrinted>
  <dcterms:modified xsi:type="dcterms:W3CDTF">2024-02-20T11:46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